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38" w:before="0" w:after="0"/>
        <w:ind w:right="9" w:firstLine="567"/>
        <w:jc w:val="right"/>
        <w:rPr>
          <w:sz w:val="28"/>
        </w:rPr>
      </w:pPr>
      <w:r>
        <w:rPr>
          <w:sz w:val="28"/>
        </w:rPr>
      </w:r>
    </w:p>
    <w:tbl>
      <w:tblPr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ind w:left="743" w:hanging="0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567690" cy="624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" w:hanging="0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  <w:t>з а к о н</w:t>
      </w:r>
    </w:p>
    <w:p>
      <w:pPr>
        <w:pStyle w:val="Normal"/>
        <w:ind w:right="-1"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1"/>
        <w:spacing w:lineRule="auto" w:line="338" w:before="0" w:after="0"/>
        <w:ind w:right="9" w:firstLine="567"/>
        <w:jc w:val="center"/>
        <w:rPr>
          <w:b/>
          <w:b/>
          <w:sz w:val="28"/>
        </w:rPr>
      </w:pPr>
      <w:r>
        <w:rPr>
          <w:b/>
          <w:caps/>
          <w:sz w:val="40"/>
        </w:rPr>
        <w:t>оренбургскОЙ областИ</w:t>
      </w:r>
    </w:p>
    <w:p>
      <w:pPr>
        <w:pStyle w:val="Normal1"/>
        <w:spacing w:lineRule="auto" w:line="240" w:before="0" w:after="0"/>
        <w:ind w:right="1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ind w:right="11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ТЕРРИТОРИАЛЬНОГО ФОНДА ОБЯЗАТЕЛЬНОГО МЕДИЦИНСКОГО СТРАХОВАНИЯ ОРЕНБУРГСКОЙ ОБЛАСТИ НА 2019 ГОД И НА ПЛАНОВЫЙ ПЕРИОД 2020 И 2021 ГОДОВ</w:t>
      </w:r>
    </w:p>
    <w:p>
      <w:pPr>
        <w:pStyle w:val="Normal1"/>
        <w:spacing w:lineRule="auto" w:line="240" w:before="0" w:after="0"/>
        <w:ind w:right="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ind w:right="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right="-5365" w:hanging="0"/>
        <w:rPr>
          <w:sz w:val="28"/>
        </w:rPr>
      </w:pPr>
      <w:r>
        <w:rPr>
          <w:sz w:val="28"/>
        </w:rPr>
        <w:t xml:space="preserve">Принят Законодательным                                           </w:t>
      </w:r>
    </w:p>
    <w:p>
      <w:pPr>
        <w:pStyle w:val="Normal1"/>
        <w:spacing w:lineRule="auto" w:line="240" w:before="0" w:after="0"/>
        <w:ind w:right="-5365" w:hanging="0"/>
        <w:rPr>
          <w:sz w:val="28"/>
        </w:rPr>
      </w:pPr>
      <w:r>
        <w:rPr>
          <w:sz w:val="28"/>
        </w:rPr>
        <w:t xml:space="preserve">Собранием области </w:t>
      </w:r>
    </w:p>
    <w:p>
      <w:pPr>
        <w:pStyle w:val="Normal1"/>
        <w:spacing w:lineRule="auto" w:line="240" w:before="0" w:after="0"/>
        <w:ind w:right="-5365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ind w:right="-5365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701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20"/>
          <w:tab w:val="left" w:pos="851" w:leader="none"/>
          <w:tab w:val="left" w:pos="993" w:leader="none"/>
          <w:tab w:val="left" w:pos="1843" w:leader="none"/>
        </w:tabs>
        <w:ind w:left="1843" w:hanging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 характеристики   бюджета Территориального фонда обязательного медицинского страхования                 Оренбургской области на 2019 год и на плановый период 2020 и 2021 годов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843" w:leader="none"/>
        </w:tabs>
        <w:suppressAutoHyphens w:val="true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z w:val="28"/>
        </w:rPr>
        <w:t>Утвердить  основные  характеристики  бюджета Территориального фонда обяза</w:t>
        <w:softHyphen/>
        <w:t>те</w:t>
        <w:softHyphen/>
        <w:t>льно</w:t>
        <w:softHyphen/>
        <w:t>го медицин</w:t>
        <w:softHyphen/>
        <w:t>ско</w:t>
        <w:softHyphen/>
        <w:t>го  страхования Оренбургской области  (далее – Фонд) на 2019 год: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right="21" w:hanging="0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1) прогнозируемый общий объем доходов бюджета Фонда − в сумме        27 484 727,0 ты</w:t>
        <w:softHyphen/>
        <w:t>с. рублей,  в том  числе  за счет межбюджетных трансфертов, получаемых из бюджета Федерального фонда обязательного медицинского страхования, − в сумме 26 830 127,0 тыс. рублей;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right="-23" w:hanging="0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 общий       объем       расходов       бюджета       Фонда      −   в  сумме                                    27 484 727,0 тыс. рублей;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right="-23" w:hanging="0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>3)  дефицит   бюджета   Фонда  –  в   сумме   0,0   тыс. рублей.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284"/>
        <w:rPr/>
      </w:pPr>
      <w:r>
        <w:rPr>
          <w:sz w:val="28"/>
        </w:rPr>
        <w:t xml:space="preserve">      </w:t>
      </w:r>
      <w:r>
        <w:rPr>
          <w:sz w:val="28"/>
        </w:rPr>
        <w:t>2. Утвердить  основные   характеристики  бюджета  Фонда на плановый период 2020 и 2021 годов: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right="-23" w:hanging="0"/>
        <w:rPr>
          <w:sz w:val="28"/>
        </w:rPr>
      </w:pPr>
      <w:r>
        <w:rPr>
          <w:sz w:val="28"/>
        </w:rPr>
        <w:tab/>
        <w:t>1) прогнозируемый общий объем доходов бюджета Фонда  на           2020 год − в сумме 29 573 304,3 ты</w:t>
        <w:softHyphen/>
        <w:t>с. рублей, в том числе за счет межбюджетных трансфертов, получаемых из бюджета Федерального фонда обязательного медицинского страхования, − в сумме 28 868 954,7 тыс. рублей,  на 2021 год − в сумме 31 517 195,0 ты</w:t>
        <w:softHyphen/>
        <w:t xml:space="preserve">с. рублей, в том числе за счет межбюджетных трансфертов, получаемых из бюджета Федерального фонда обязательного медицинского страхования, − в сумме 30 766 358,3 тыс. рублей; 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right="-23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</w:t>
      </w:r>
      <w:r>
        <w:rPr>
          <w:sz w:val="4"/>
          <w:szCs w:val="4"/>
        </w:rPr>
        <w:t xml:space="preserve"> </w:t>
      </w:r>
      <w:r>
        <w:rPr>
          <w:sz w:val="28"/>
        </w:rPr>
        <w:t>общий объем расходов бюджета Фонда на 2020 год − в сумме  29 573 304,3 ты</w:t>
        <w:softHyphen/>
        <w:t>с. рублей,  на 2021 год − в  сумме  31 517 195,0  ты</w:t>
        <w:softHyphen/>
        <w:t xml:space="preserve">с.  рублей; 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right="-23" w:firstLine="567"/>
        <w:rPr>
          <w:sz w:val="28"/>
        </w:rPr>
      </w:pPr>
      <w:r>
        <w:rPr>
          <w:sz w:val="28"/>
        </w:rPr>
        <w:tab/>
        <w:t>3) дефицит  бюджета Фонда на плановый период  2020 и  2021 годов  – в сумме 0,0 тыс. рублей.</w:t>
      </w:r>
    </w:p>
    <w:p>
      <w:pPr>
        <w:pStyle w:val="Style17"/>
        <w:tabs>
          <w:tab w:val="clear" w:pos="720"/>
          <w:tab w:val="left" w:pos="709" w:leader="none"/>
        </w:tabs>
        <w:ind w:left="0" w:hanging="1045"/>
        <w:rPr/>
      </w:pPr>
      <w:r>
        <w:rPr>
          <w:rFonts w:cs="Times New Roman" w:ascii="Times New Roman" w:hAnsi="Times New Roman"/>
          <w:sz w:val="28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</w:rPr>
        <w:t xml:space="preserve">2. Главные    администраторы   доходов   бюджета   Фонда             </w:t>
        <w:tab/>
        <w:tab/>
        <w:tab/>
        <w:t xml:space="preserve">       и главные администраторы источников  финансирования    </w:t>
      </w:r>
    </w:p>
    <w:p>
      <w:pPr>
        <w:pStyle w:val="Style17"/>
        <w:tabs>
          <w:tab w:val="clear" w:pos="720"/>
          <w:tab w:val="left" w:pos="709" w:leader="none"/>
        </w:tabs>
        <w:ind w:left="0" w:hanging="9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дефицита бюджета Фонда</w:t>
      </w:r>
    </w:p>
    <w:p>
      <w:pPr>
        <w:pStyle w:val="Normal1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356" w:leader="none"/>
        </w:tabs>
        <w:spacing w:lineRule="auto" w:line="240" w:before="0" w:after="0"/>
        <w:ind w:right="-23" w:firstLine="567"/>
        <w:rPr/>
      </w:pPr>
      <w:r>
        <w:rPr>
          <w:sz w:val="28"/>
        </w:rPr>
        <w:t xml:space="preserve">  </w:t>
      </w:r>
      <w:r>
        <w:rPr>
          <w:sz w:val="28"/>
        </w:rPr>
        <w:t>1. Утвердить перечень главных администраторов доходов бюджета Фонда согласно приложению 1 к настоящему Закону.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</w:t>
      </w:r>
      <w:r>
        <w:rPr>
          <w:sz w:val="4"/>
          <w:szCs w:val="4"/>
        </w:rPr>
        <w:t xml:space="preserve">       </w:t>
      </w:r>
      <w:r>
        <w:rPr>
          <w:sz w:val="28"/>
        </w:rPr>
        <w:t>Утвердить перечень главных администраторов источников финансирования дефицита бюджета Фонда согласно приложению 2 к настоящему  Закону.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jc w:val="left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Статья 3. Источники   внутреннего   финансирования    дефицита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jc w:val="left"/>
        <w:rPr/>
      </w:pPr>
      <w:r>
        <w:rPr>
          <w:b/>
          <w:sz w:val="28"/>
        </w:rPr>
        <w:tab/>
        <w:tab/>
        <w:tab/>
        <w:t xml:space="preserve">       бюджета  Фонда  на 2019 год и на плановый период 2020 и   </w:t>
      </w:r>
    </w:p>
    <w:p>
      <w:pPr>
        <w:pStyle w:val="Normal1"/>
        <w:tabs>
          <w:tab w:val="clear" w:pos="720"/>
          <w:tab w:val="left" w:pos="709" w:leader="none"/>
          <w:tab w:val="left" w:pos="1843" w:leader="none"/>
          <w:tab w:val="left" w:pos="1985" w:leader="none"/>
        </w:tabs>
        <w:spacing w:lineRule="auto" w:line="240" w:before="0" w:after="0"/>
        <w:ind w:right="-23" w:firstLine="567"/>
        <w:jc w:val="left"/>
        <w:rPr>
          <w:b/>
          <w:b/>
          <w:sz w:val="28"/>
        </w:rPr>
      </w:pPr>
      <w:r>
        <w:rPr>
          <w:b/>
          <w:sz w:val="28"/>
        </w:rPr>
        <w:tab/>
        <w:tab/>
        <w:t xml:space="preserve"> 2021 годов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твердить источники внутреннего финансирования дефицита бюджета Фонда на 2019 год и на плановый период 2020 и 2021 годов согласно               приложению 3 к настоящему Закону.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Статья 4. Доходы  бюджета  Фонда  на 2019 год и  на  плановый        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период  2020 и 2021 годов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hanging="0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Установить, что доходы бюджета Фонда формируются за счет             межбюджетных трансфертов, передаваемых из других бюджетов бюджетной системы Российской Федерации, и прочих доходов, подлежащих зачислению в бюджет Фонда в соответствии с законодательством Российской Федерации: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hanging="0"/>
        <w:rPr>
          <w:bCs/>
          <w:sz w:val="28"/>
        </w:rPr>
      </w:pPr>
      <w:r>
        <w:rPr>
          <w:bCs/>
          <w:sz w:val="28"/>
        </w:rPr>
        <w:tab/>
        <w:t xml:space="preserve">  на 2019 год − в суммах согласно приложению 4 к настоящему Закону;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right="-23" w:firstLine="567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на плановый период 2020 и 2021 годов − в суммах согласно приложению 5 к настоящему Закону.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20"/>
          <w:tab w:val="left" w:pos="709" w:leader="none"/>
        </w:tabs>
        <w:ind w:left="0" w:hanging="8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Статья 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бюджета Фонда на 2019 год и </w:t>
        <w:tab/>
        <w:tab/>
        <w:tab/>
        <w:t xml:space="preserve">        на  плановый период 2020 и 2021 годов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rPr/>
      </w:pPr>
      <w:r>
        <w:rPr>
          <w:sz w:val="28"/>
        </w:rPr>
        <w:tab/>
        <w:t>Утвердить распределение бюджетных ассигнований Фонда по               разделам, подразделам, целевым статьям и видам расходов классификации расходов бюджета: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rPr/>
      </w:pPr>
      <w:r>
        <w:rPr>
          <w:sz w:val="28"/>
        </w:rPr>
        <w:tab/>
        <w:t xml:space="preserve">на  2019 год </w:t>
      </w:r>
      <w:r>
        <w:rPr>
          <w:bCs/>
          <w:sz w:val="28"/>
        </w:rPr>
        <w:t xml:space="preserve">− </w:t>
      </w:r>
      <w:r>
        <w:rPr>
          <w:sz w:val="28"/>
        </w:rPr>
        <w:t>согласно приложению 6 к настоящему Закону;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rPr/>
      </w:pPr>
      <w:r>
        <w:rPr>
          <w:sz w:val="28"/>
        </w:rPr>
        <w:tab/>
        <w:t xml:space="preserve">на плановый период 2020 и 2021годов </w:t>
      </w:r>
      <w:r>
        <w:rPr>
          <w:bCs/>
          <w:sz w:val="28"/>
        </w:rPr>
        <w:t>−</w:t>
      </w:r>
      <w:r>
        <w:rPr>
          <w:sz w:val="28"/>
        </w:rPr>
        <w:t xml:space="preserve"> согласно приложению 7 к настоящему Закону.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right="-23" w:hanging="0"/>
        <w:rPr/>
      </w:pPr>
      <w:r>
        <w:rPr>
          <w:b/>
          <w:sz w:val="28"/>
          <w:szCs w:val="28"/>
        </w:rPr>
        <w:tab/>
        <w:t xml:space="preserve">Статья 6. Дополнительные  основания  для  внесения изменений в     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127" w:leader="none"/>
        </w:tabs>
        <w:ind w:left="709" w:right="-23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казатели сводной бюджетной росписи бюджета Фон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Установить следующие дополнительные основания для внесения изменений в сводную бюджетную роспись бюджета Фонда без внесения изменений в настоящий Закон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>перераспределение бюджетных ассигнований между видами расходов в пределах общего объема по целевой статье расходов в целях предоставления межбюджетных трансфертов бюджетам территориальных фондов обязательного медицинского страхования на возмещение затрат по оплате стоимости медицинской помощи, оказанной за пределами Оренбургской области лицам, застрахованным на территории Оренбургской области, в объеме, предусмотренном базовой программой обязательного медицинского страхования, за счет средств субвенций, получаемых из бюджета Федерального фонда обязательного медицинского страхова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985" w:leader="none"/>
        </w:tabs>
        <w:jc w:val="both"/>
        <w:rPr/>
      </w:pPr>
      <w:r>
        <w:rPr>
          <w:sz w:val="28"/>
          <w:szCs w:val="28"/>
        </w:rPr>
        <w:tab/>
        <w:tab/>
        <w:t>увеличение бюджетных ассигнований на финансовое обеспечение мероприятий по организации дополнительного профессионального образования  медицинских работников по программам повышения квалификации, а также по приобретению и проведению ремонта медицинского оборудования за счет отдельных видов неналоговых доходов, поступающих на формирование части нормированного страхового запаса в соответствии с частью 6.3 статьи 26 Федерального закона от 29 ноября  2010 года № 326-ФЗ «Об обязательном медицинском страховании в Российской Федерации» (далее − Федеральный закон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985" w:leader="none"/>
        </w:tabs>
        <w:jc w:val="both"/>
        <w:rPr/>
      </w:pPr>
      <w:r>
        <w:rPr>
          <w:sz w:val="28"/>
          <w:szCs w:val="28"/>
        </w:rPr>
        <w:tab/>
        <w:tab/>
        <w:t>увеличение бюджетных ассигнований на финансовое обеспечение организации обязательного медицинского страхования за счет остатков средств на счете по учету средств обязательного медицинского страхования бюджета Фонда на 1 января 2019 года, образовавшихся за счет неполного использования поступивших в 2018 году отдельных видов безвозмездных поступлений и неналоговых доходов, не подлежащих возврату в соответствии с бюджетным законодательством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бюджетных ассигнований на финансовое обеспечение расходов бюджета Фонда в соответствии с целями  предоставления межбюджетных трансфертов, поступающих в  бюджет Фонда в случае и порядке,           установленных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пунктом 5 статьи 24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jc w:val="left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ab/>
        <w:tab/>
        <w:t xml:space="preserve">Статья 7. Норматив  расходов  на  ведение  дела  по  обязательному          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firstLine="567"/>
        <w:jc w:val="left"/>
        <w:rPr/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медицинскому страхованию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-2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Установить норматив расходов на ведение дела по обязательному                  медицинскому страхованию для страховых медицинских организаций                        на 2019 год в размере одного процента от суммы средств, поступающих в         страховую медицинскую организацию по дифференцированным подушевым нормативам.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-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firstLine="567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  <w:t>Статья 8. Нормированный страховой запас Фон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Установить, что размер средств нормированного страхового запаса Фонда  на 2019 год не превышает 2 235 000,0 тыс. рублей (без учета средств  для осуществления расчетов за медицинскую помощь, оказанную                          застрахованным  лицам за пределами территории субъекта Российской                  Федерации, в котором выдан полис обязательного медицинского страхования, и средств для финансового обеспечения мероприятий по организации                дополнительного профессионального образования медицинских работников по программам повышения квалификации, а также по приобретению и              проведению  ремонта  медицинского  оборудовани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16"/>
          <w:szCs w:val="16"/>
        </w:rPr>
        <w:tab/>
      </w:r>
      <w:r>
        <w:rPr>
          <w:sz w:val="28"/>
          <w:szCs w:val="28"/>
        </w:rPr>
        <w:t>2. Установить, что средства нормированного страхового запаса  Фонда используются на:</w:t>
      </w:r>
      <w:bookmarkStart w:id="0" w:name="sub_1014"/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1) дополнительное финансовое обеспечение реализации территориальных программ обязательного медицинского страхования путем                   предоставления страховой медицинской организации недостающих для               оплаты медицинской помощи средств в соответствии с частью 6 статьи 38 Федерального закона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) расчеты   за  медицинскую  помощь,  оказанную  застрахованным             лицам  за пределами  территории  субъекта   Российской   Федерации,  в                   котором  выдан  полис обязательного медицинского страхования, в ча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bookmarkStart w:id="1" w:name="sub_1124"/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а) возмещения  другим  территориальным  фондам  затрат  по  оплате        стоимости медицинской помощи, оказанной на территории других субъектов Российской Федерации застрахованным на  территории Оренбургской               области лицам, в объеме, предусмотренном базовой программой                  обязательного медицинского страхования;</w:t>
      </w:r>
      <w:bookmarkStart w:id="2" w:name="sub_1224"/>
      <w:bookmarkEnd w:id="1"/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б) оплаты  стоимости  медицинской  помощи,  оказанной медицинскими организациями Оренбургской области лицам, застрахованным на            территории других субъектов Российской Федерации, с последующим                 восстановлением средств в состав нормированного страхового запаса по мере возмещения затрат другими территориальными фондами</w:t>
      </w:r>
      <w:bookmarkEnd w:id="2"/>
      <w:r>
        <w:rPr>
          <w:sz w:val="28"/>
          <w:szCs w:val="28"/>
        </w:rPr>
        <w:t>;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3) финансовое  обеспечение мероприятий по организации  дополнительного профессионального образования медицинских работников по программам повышения квалификации, а также по приобретению и проведению  ремонта  медицинского  оборудования.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firstLine="567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  <w:t>Статья 9. Вступление в силу настоящего Закона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firstLine="567"/>
        <w:jc w:val="left"/>
        <w:rPr/>
      </w:pPr>
      <w:r>
        <w:rPr>
          <w:sz w:val="28"/>
        </w:rPr>
        <w:tab/>
        <w:t>Настоящий Закон вступает в силу с 1 января 2019 года.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hanging="0"/>
        <w:jc w:val="left"/>
        <w:rPr>
          <w:sz w:val="28"/>
        </w:rPr>
      </w:pPr>
      <w:r>
        <w:rPr>
          <w:sz w:val="28"/>
        </w:rPr>
        <w:t>Губернатор Оренбургской области                                                         Ю.А.Берг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0" w:after="0"/>
        <w:ind w:right="-23" w:hanging="0"/>
        <w:rPr>
          <w:sz w:val="28"/>
        </w:rPr>
      </w:pPr>
      <w:r>
        <w:rPr>
          <w:sz w:val="28"/>
        </w:rPr>
        <w:t>г. Оренбург, Дом Сов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20"/>
      <w:pgMar w:left="1701" w:right="851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64000</wp:posOffset>
              </wp:positionH>
              <wp:positionV relativeFrom="paragraph">
                <wp:posOffset>-18605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4.65pt;mso-position-vertical-relative:text;margin-left:320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 w:before="180" w:after="0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 w:val="false"/>
      <w:bidi w:val="0"/>
      <w:spacing w:lineRule="auto" w:line="420" w:before="180" w:after="0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12604.242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5:00Z</dcterms:created>
  <dc:creator>Вера</dc:creator>
  <dc:description/>
  <cp:keywords/>
  <dc:language>en-US</dc:language>
  <cp:lastModifiedBy>Елена В. Рубцова</cp:lastModifiedBy>
  <cp:lastPrinted>2018-10-10T14:32:00Z</cp:lastPrinted>
  <dcterms:modified xsi:type="dcterms:W3CDTF">2018-10-10T09:32:00Z</dcterms:modified>
  <cp:revision>61</cp:revision>
  <dc:subject/>
  <dc:title>О внесении изменений в Закон Оренбургской области</dc:title>
</cp:coreProperties>
</file>